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ом и штык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и культуры Татарстана в годы Великой Отечественной вой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обирая материал для исследовательской работы, Кислицына Лилия посетила музей МБОУ «Гимназии №179», где ознакомилась с деятельностью писателя Абдрахмана  Абсалямова, музей журналистики Союза писателей РТ, музей-мемориал Великой Отечественной войны, взяла интервью у главного редактора журнала «Чаян» Рафаэля Халилуллова, у редактора Книги Памяти, директора музея-мемориала Великой Отечественной войны Михаила Черепанова. Итогом поисковой работы стал выпуск буклета, посвященный военкорам Татарстана в годы ВОВ, которые пером и штыком защищали нашу Родину. 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1715</wp:posOffset>
            </wp:positionH>
            <wp:positionV relativeFrom="paragraph">
              <wp:posOffset>782955</wp:posOffset>
            </wp:positionV>
            <wp:extent cx="2438400" cy="30956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1" t="10881" r="32505" b="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>С исследовательской работой ученица успешно выступила в республиканской научно-практической конференции «Растим патриотов России» и отмечена дипломом 1 степени. (2018г. Руководитель Краснова Е.А.)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7235</wp:posOffset>
            </wp:positionH>
            <wp:positionV relativeFrom="paragraph">
              <wp:posOffset>3460115</wp:posOffset>
            </wp:positionV>
            <wp:extent cx="3819525" cy="26670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74" t="4235" r="1127" b="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9275</wp:posOffset>
            </wp:positionH>
            <wp:positionV relativeFrom="paragraph">
              <wp:posOffset>3521710</wp:posOffset>
            </wp:positionV>
            <wp:extent cx="3312795" cy="260540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25" t="9942" r="8416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7235</wp:posOffset>
            </wp:positionH>
            <wp:positionV relativeFrom="paragraph">
              <wp:posOffset>77470</wp:posOffset>
            </wp:positionV>
            <wp:extent cx="4053205" cy="30384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17:00Z</dcterms:created>
  <dc:creator>Пользователь Windows</dc:creator>
  <dc:description/>
  <cp:keywords/>
  <dc:language>en-US</dc:language>
  <cp:lastModifiedBy>Школа85_5</cp:lastModifiedBy>
  <dcterms:modified xsi:type="dcterms:W3CDTF">2019-10-31T07:34:00Z</dcterms:modified>
  <cp:revision>11</cp:revision>
  <dc:subject/>
  <dc:title/>
</cp:coreProperties>
</file>